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855</wp:posOffset>
                </wp:positionH>
                <wp:positionV relativeFrom="paragraph">
                  <wp:posOffset>351790</wp:posOffset>
                </wp:positionV>
                <wp:extent cx="6827520" cy="997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7520" cy="997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tbl>
                            <w:tblPr>
                              <w:tblW w:w="10200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2126"/>
                              <w:gridCol w:w="1909"/>
                              <w:gridCol w:w="2090"/>
                              <w:gridCol w:w="2090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C4D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szCs w:val="24"/>
                                    </w:rPr>
                                    <w:t>POSITIV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C4D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szCs w:val="24"/>
                                    </w:rPr>
                                    <w:t>NEGATIVE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C4D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szCs w:val="24"/>
                                    </w:rPr>
                                    <w:t>QUESTIONS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2C4D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szCs w:val="24"/>
                                    </w:rPr>
                                    <w:t>SHORT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C4D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szCs w:val="24"/>
                                    </w:rPr>
                                    <w:t>ANSW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D8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I w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You w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He w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She w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It w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We w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You we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They wer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D8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I wasn’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You weren’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He wasn’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She wasn’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It wasn’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We weren’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You weren’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They weren’t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D8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Was I …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Were you …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Was he …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Was she …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Was it …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Were we …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Were you …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Were they …?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D8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Yes,  I wa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Yes,  you wer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Yes,  he wa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Yes,  she wa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Yes,  it wa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Yes,  we wer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Yes,  you wer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Yes,  they were.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D8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No,  I wasn’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No,  you weren’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No , he wasn’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No,  she wasn’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No,  it wasn’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No,  we weren’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No,  you weren’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No,  they weren’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52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8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D8E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MEMBER: wasn’t = was not,  weren’t = were no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10400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8"/>
                              <w:gridCol w:w="4461"/>
                              <w:gridCol w:w="284"/>
                              <w:gridCol w:w="2887"/>
                            </w:tblGrid>
                            <w:tr>
                              <w:trPr/>
                              <w:tc>
                                <w:tcPr>
                                  <w:tcW w:w="722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Complete the sentences with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was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or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wer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"/>
                                      <w:szCs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"/>
                                      <w:szCs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2"/>
                                      <w:szCs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"/>
                                      <w:szCs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. Grace Kelly …………………… a film star. She …………………… born in 192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. I …………………….. busy yesterda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.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n-US"/>
                                    </w:rPr>
                                    <w:t xml:space="preserve">They ……………………….. in France five months ag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n-US"/>
                                    </w:rPr>
                                    <w:t>4. My father ………………………………. at work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5. We ……………………………………… hungr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6. You ……………………………. at school yesterda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7. He ………………………….. a firema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8. It ………………………… cold in the morning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9. My sister …………………………………. in the garde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0. Marilyn Monroe and Greta Garbo …………………………………. film stars.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28800" cy="1828165"/>
                                        <wp:effectExtent l="0" t="0" r="0" b="0"/>
                                        <wp:docPr id="2" name="Obraz 1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az 1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28800" cy="1828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31290" cy="2085975"/>
                                        <wp:effectExtent l="0" t="0" r="0" b="0"/>
                                        <wp:docPr id="3" name="Obraz 1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az 1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9" r="-1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1290" cy="2085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2. Complete the sentences with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wasn’t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or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weren’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. We …………………………….. at a party yesterday nigh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. She ………………………………. at a dentis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 xml:space="preserve">3. Laurel and Hardy……………………………………… composers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n-US"/>
                                    </w:rPr>
                                    <w:t>4. It ………………………………… cloudy yesterda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n-US"/>
                                    </w:rPr>
                                    <w:t>5. I ………………………………. in the librar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n-US"/>
                                    </w:rPr>
                                    <w:t>6. You ………………………………  polite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n-US"/>
                                    </w:rPr>
                                    <w:t>7. He ……………………………… my best frien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n-US"/>
                                    </w:rPr>
                                    <w:t>8. They ………………………………….. in the mountains last weeken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n-US"/>
                                    </w:rPr>
                                    <w:t>9. Mrs Grey ………………………………………. my History teach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n-US"/>
                                    </w:rPr>
                                    <w:t>10. Jack and Adam ……………………………………………. tired after the matc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3.Complete the questions and short answers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1. ……………………  Picasso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 xml:space="preserve">a Spanish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Comic Sans MS" w:ascii="Comic Sans MS" w:hAnsi="Comic Sans MS"/>
                                        <w:color w:val="000000"/>
                                        <w:u w:val="none"/>
                                        <w:lang w:val="en-US"/>
                                      </w:rPr>
                                      <w:t>painter</w:t>
                                    </w:r>
                                  </w:hyperlink>
                                  <w:r>
                                    <w:rPr>
                                      <w:lang w:val="en-US"/>
                                    </w:rPr>
                                    <w:t xml:space="preserve">?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Yes, ………………………………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2. …………………… you late for school yesterday? No, ………………………………….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3. …………………… he in the ZOO last month? Yes, ……………………………………..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4. ……………………. your parents in Paris last month? No, …………………………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n-US"/>
                                    </w:rPr>
                                    <w:t>5. …………………… Mozart a composer? Yes, ……..……………...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n-US"/>
                                    </w:rPr>
                                    <w:t>6. …………………… they in the park? No, ………………………..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n-US"/>
                                    </w:rPr>
                                    <w:t>7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 xml:space="preserve"> …………………… th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n-US"/>
                                    </w:rPr>
                                    <w:t>Wright brothers inventors? Yes, ………………………………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n-US"/>
                                    </w:rPr>
                                    <w:t>8. …………………… she angry? No, ……………………………………….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n-US"/>
                                    </w:rPr>
                                    <w:t>9. ……………………. he  a footballer? Yes, …………………………………….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lang w:val="en-US"/>
                                    </w:rPr>
                                    <w:t>10. ………………….. the film interesting? No,  ………………………………………. .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68780" cy="2162810"/>
                                        <wp:effectExtent l="0" t="0" r="0" b="0"/>
                                        <wp:docPr id="4" name="Obraz 1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Obraz 1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68780" cy="2162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6pt;height:785.2pt;mso-wrap-distance-left:9.05pt;mso-wrap-distance-right:9.05pt;mso-wrap-distance-top:0pt;mso-wrap-distance-bottom:0pt;margin-top:27.7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44d6c" stroked="t" o:allowincell="f" style="position:absolute;margin-left:0pt;margin-top:-51.7pt;width:383.45pt;height:51.6pt;mso-wrap-style:none;v-text-anchor:middle;mso-position-vertical:top" type="_x0000_t136">
                            <v:path textpathok="t"/>
                            <v:textpath on="t" fitshape="t" string="Past Simple 'be'" style="font-family:&quot;Arial Black&quot;;font-size:12pt"/>
                            <v:fill o:detectmouseclick="t" type="solid" color2="#cbb293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tbl>
                      <w:tblPr>
                        <w:tblW w:w="10200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2126"/>
                        <w:gridCol w:w="1909"/>
                        <w:gridCol w:w="2090"/>
                        <w:gridCol w:w="2090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C4D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POSITIV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C4D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NEGATIVE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C4D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QUESTIONS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2C4D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SHORT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C4D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ANSW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D8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I w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You we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He w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She w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It w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We we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You we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They wer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D8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I wasn’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You weren’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He wasn’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She wasn’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It wasn’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We weren’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You weren’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They weren’t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D8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Was I …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Were you …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Was he …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Was she …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Was it …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Were we …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Were you …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Were they …?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D8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Yes,  I wa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Yes,  you wer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Yes,  he wa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Yes,  she wa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Yes,  it wa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Yes,  we wer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Yes,  you wer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Yes,  they were.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D8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No,  I wasn’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No,  you weren’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No , he wasn’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No,  she wasn’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No,  it wasn’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No,  we weren’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No,  you weren’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No,  they weren’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sz w:val="2"/>
                          <w:szCs w:val="2"/>
                          <w:lang w:val="en-US"/>
                        </w:rPr>
                      </w:r>
                    </w:p>
                    <w:tbl>
                      <w:tblPr>
                        <w:tblW w:w="52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8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5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D8E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US"/>
                              </w:rPr>
                              <w:t>REMEMBER: wasn’t = was not,  weren’t = were no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tbl>
                      <w:tblPr>
                        <w:tblW w:w="10400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8"/>
                        <w:gridCol w:w="4461"/>
                        <w:gridCol w:w="284"/>
                        <w:gridCol w:w="2887"/>
                      </w:tblGrid>
                      <w:tr>
                        <w:trPr/>
                        <w:tc>
                          <w:tcPr>
                            <w:tcW w:w="722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1.Complete the sentences with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was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o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wer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. Grace Kelly …………………… a film star. She …………………… born in 1929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. I …………………….. busy yesterda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lang w:val="en-US"/>
                              </w:rPr>
                              <w:t xml:space="preserve">They ……………………….. in France five months ago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n-US"/>
                              </w:rPr>
                              <w:t>4. My father ………………………………. at work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. We ……………………………………… hungr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. You ……………………………. at school yesterda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7. He ………………………….. a firema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8. It ………………………… cold in the morning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9. My sister …………………………………. in the garde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0. Marilyn Monroe and Greta Garbo …………………………………. film stars.</w:t>
                            </w:r>
                          </w:p>
                        </w:tc>
                        <w:tc>
                          <w:tcPr>
                            <w:tcW w:w="317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28800" cy="1828165"/>
                                  <wp:effectExtent l="0" t="0" r="0" b="0"/>
                                  <wp:docPr id="6" name="Obraz 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raz 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1290" cy="2085975"/>
                                  <wp:effectExtent l="0" t="0" r="0" b="0"/>
                                  <wp:docPr id="7" name="Obraz 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az 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1290" cy="208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2. Complete the sentences with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wasn’t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o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weren’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. We …………………………….. at a party yesterday nigh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. She ………………………………. at a dentis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3. Laurel and Hardy……………………………………… composer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n-US"/>
                              </w:rPr>
                              <w:t>4. It ………………………………… cloudy yesterda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n-US"/>
                              </w:rPr>
                              <w:t>5. I ………………………………. in the librar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n-US"/>
                              </w:rPr>
                              <w:t>6. You ………………………………  polite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n-US"/>
                              </w:rPr>
                              <w:t>7. He ……………………………… my best frien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n-US"/>
                              </w:rPr>
                              <w:t>8. They ………………………………….. in the mountains last weeken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n-US"/>
                              </w:rPr>
                              <w:t>9. Mrs Grey ………………………………………. my History teache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n-US"/>
                              </w:rPr>
                              <w:t>10. Jack and Adam ……………………………………………. tired after the matc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3.Complete the questions and short answer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. ……………………  Picasso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a Spanish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color w:val="000000"/>
                                  <w:u w:val="none"/>
                                  <w:lang w:val="en-US"/>
                                </w:rPr>
                                <w:t>painter</w:t>
                              </w:r>
                            </w:hyperlink>
                            <w:r>
                              <w:rPr>
                                <w:lang w:val="en-US"/>
                              </w:rPr>
                              <w:t xml:space="preserve">? 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Yes, ………………………………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. …………………… you late for school yesterday? No, ………………………………….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. …………………… he in the ZOO last month? Yes, ……………………………………..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. ……………………. your parents in Paris last month? No, …………………………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n-US"/>
                              </w:rPr>
                              <w:t>5. …………………… Mozart a composer? Yes, ……..……………...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n-US"/>
                              </w:rPr>
                              <w:t>6. …………………… they in the park? No, ………………………..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n-US"/>
                              </w:rPr>
                              <w:t>7.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 …………………… the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lang w:val="en-US"/>
                              </w:rPr>
                              <w:t>Wright brothers inventors? Yes, ………………………………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n-US"/>
                              </w:rPr>
                              <w:t>8. …………………… she angry? No, ……………………………………….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n-US"/>
                              </w:rPr>
                              <w:t>9. ……………………. he  a footballer? Yes, ……………………………………. 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n-US"/>
                              </w:rPr>
                              <w:t>10. ………………….. the film interesting? No,  ………………………………………. .</w:t>
                            </w:r>
                          </w:p>
                        </w:tc>
                        <w:tc>
                          <w:tcPr>
                            <w:tcW w:w="28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68780" cy="2162810"/>
                                  <wp:effectExtent l="0" t="0" r="0" b="0"/>
                                  <wp:docPr id="8" name="Obraz 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Obraz 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8780" cy="2162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bCs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bCs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44d6c" stroked="t" o:allowincell="f" style="position:absolute;margin-left:0pt;margin-top:-51.7pt;width:383.45pt;height:51.6pt;mso-wrap-style:none;v-text-anchor:middle;mso-position-vertical:top" type="_x0000_t136">
            <v:path textpathok="t"/>
            <v:textpath on="t" fitshape="t" string="Past Simple 'be'" style="font-family:&quot;Arial Black&quot;;font-size:12pt"/>
            <v:fill o:detectmouseclick="t" type="solid" color2="#cbb293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0" w:right="0" w:gutter="0" w:header="0" w:top="0" w:footer="0" w:bottom="0"/>
      <w:pgBorders w:display="allPages" w:offsetFrom="page">
        <w:top w:val="single" w:sz="48" w:space="24" w:color="344D6C"/>
        <w:left w:val="single" w:sz="48" w:space="24" w:color="344D6C"/>
        <w:bottom w:val="single" w:sz="48" w:space="24" w:color="344D6C"/>
        <w:right w:val="single" w:sz="48" w:space="24" w:color="344D6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bel" w:hAnsi="Corbel" w:eastAsia="Corbel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n.wikipedia.org/wiki/Paintin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://en.wikipedia.org/wiki/Painting" TargetMode="External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7:14:00Z</dcterms:created>
  <dc:creator>c </dc:creator>
  <dc:description/>
  <cp:keywords/>
  <dc:language>en-US</dc:language>
  <cp:lastModifiedBy>c </cp:lastModifiedBy>
  <cp:lastPrinted>2010-07-13T19:07:00Z</cp:lastPrinted>
  <dcterms:modified xsi:type="dcterms:W3CDTF">2010-07-14T20:57:00Z</dcterms:modified>
  <cp:revision>6</cp:revision>
  <dc:subject/>
  <dc:title/>
</cp:coreProperties>
</file>